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rStyle w:val="ASDialogBoldCharChar"/>
          <w:sz w:val="10"/>
        </w:rPr>
      </w:pPr>
      <w:r>
        <w:rPr>
          <w:sz w:val="10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-429260</wp:posOffset>
            </wp:positionV>
            <wp:extent cx="3262630" cy="519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9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7488"/>
      </w:tblGrid>
      <w:tr>
        <w:trPr/>
        <w:tc>
          <w:tcPr>
            <w:tcW w:w="3306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8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7488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>
          <w:trHeight w:val="8760" w:hRule="atLeast"/>
        </w:trPr>
        <w:tc>
          <w:tcPr>
            <w:tcW w:w="3306" w:type="dxa"/>
            <w:tcBorders/>
          </w:tcPr>
          <w:p>
            <w:pPr>
              <w:pStyle w:val="Unit1AQ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70" w:hanging="371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  <w:t>Jason’s daughter’s ag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2.</w:t>
              <w:tab/>
              <w:t xml:space="preserve">knows some of Minty’s </w:t>
              <w:br/>
              <w:tab/>
              <w:t>song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>with his daughter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4.</w:t>
              <w:tab/>
              <w:t>online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1.</w:t>
              <w:tab/>
              <w:t>winning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2.</w:t>
              <w:tab/>
              <w:t>priced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>breaking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4.</w:t>
              <w:tab/>
              <w:t>named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5.</w:t>
              <w:tab/>
              <w:t>sounding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1.</w:t>
              <w:tab/>
            </w:r>
            <w:r>
              <w:rPr>
                <w:rFonts w:cs="Arial"/>
                <w:lang w:val="fr-FR"/>
              </w:rPr>
              <w:t>entertainmen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2.</w:t>
              <w:tab/>
              <w:t>announcemen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>appreciation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4.</w:t>
              <w:tab/>
              <w:t>performanc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5.</w:t>
              <w:tab/>
              <w:t>recording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  <w:t>1.</w:t>
              <w:tab/>
              <w:t>were announced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2.</w:t>
              <w:tab/>
              <w:t>was written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>were given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4.</w:t>
              <w:tab/>
              <w:t>was seen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5.</w:t>
              <w:tab/>
              <w:t>were composed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6.</w:t>
              <w:tab/>
              <w:t>was made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  <w:t>1.</w:t>
              <w:tab/>
            </w:r>
            <w:r>
              <w:rPr>
                <w:spacing w:val="-2"/>
                <w:lang w:val="fr-FR"/>
              </w:rPr>
              <w:t xml:space="preserve">Andy has already dropped </w:t>
              <w:br/>
              <w:tab/>
              <w:t>off the dry cleaning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2.</w:t>
              <w:tab/>
            </w:r>
            <w:r>
              <w:rPr>
                <w:spacing w:val="-3"/>
              </w:rPr>
              <w:t xml:space="preserve">He and Sue haven’t bought </w:t>
              <w:br/>
              <w:tab/>
              <w:t>concert tickets yet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 xml:space="preserve">He hasn’t sent an email </w:t>
              <w:br/>
              <w:tab/>
              <w:t>to Uncle Bob yet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4.</w:t>
              <w:tab/>
              <w:t xml:space="preserve">He and Eric have already </w:t>
              <w:br/>
              <w:tab/>
              <w:t>had dinner.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F</w:t>
            </w:r>
            <w:r>
              <w:rPr/>
              <w:tab/>
              <w:t>4    1    3    6    2    5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G</w:t>
            </w:r>
            <w:r>
              <w:rPr/>
              <w:tab/>
              <w:t>1.</w:t>
              <w:tab/>
              <w:t>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2.</w:t>
              <w:tab/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>A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4.</w:t>
              <w:tab/>
              <w:t>C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5.</w:t>
              <w:tab/>
              <w:t>D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6.</w:t>
              <w:tab/>
              <w:t>B</w:t>
            </w:r>
          </w:p>
          <w:p>
            <w:pPr>
              <w:pStyle w:val="NLBAnsKeyA1"/>
              <w:rPr/>
            </w:pPr>
            <w:r>
              <w:rPr/>
            </w:r>
          </w:p>
        </w:tc>
        <w:tc>
          <w:tcPr>
            <w:tcW w:w="7488" w:type="dxa"/>
            <w:tcBorders/>
          </w:tcPr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76" w:right="-9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96" w:hanging="377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1.</w:t>
              <w:tab/>
              <w:t>Yes, I have. I downloaded [</w:t>
            </w:r>
            <w:r>
              <w:rPr>
                <w:i/>
                <w:iCs/>
              </w:rPr>
              <w:t>Summertime</w:t>
            </w:r>
            <w:r>
              <w:rPr/>
              <w:t xml:space="preserve">]. / No, not yet. / No, I haven’t. </w:t>
              <w:br/>
              <w:t>[I’ve been too busy.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2.</w:t>
              <w:tab/>
              <w:t>My favorite best-selling song is [</w:t>
            </w:r>
            <w:r>
              <w:rPr>
                <w:i/>
                <w:iCs/>
              </w:rPr>
              <w:t>Imagine</w:t>
            </w:r>
            <w:r>
              <w:rPr/>
              <w:t>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3.</w:t>
              <w:tab/>
              <w:t>My favorite song was performed by [Taylor Swift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4.</w:t>
              <w:tab/>
              <w:t xml:space="preserve">Yes, I do. [My friend Mike] appreciates classical music. </w:t>
            </w:r>
            <w:r>
              <w:rPr>
                <w:spacing w:val="-3"/>
              </w:rPr>
              <w:t xml:space="preserve">[He plays </w:t>
              <w:br/>
              <w:t>the violin in the school orchestra.] / No, I don’t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9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96" w:hanging="377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1.</w:t>
              <w:tab/>
              <w:t xml:space="preserve">Yes, I have. I studied last night. / No, I haven’t. [I’ve been busy, </w:t>
              <w:br/>
              <w:t>but I’m going to start tonight.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2.</w:t>
              <w:tab/>
              <w:t>My favorite well-known singer is [Taylor Swift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3.</w:t>
              <w:tab/>
              <w:t>My favorite song was recorded [last year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4.</w:t>
              <w:tab/>
              <w:t>Yes, I do. [My father writes songs all the time.] / No, I don’t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9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1.</w:t>
              <w:tab/>
            </w:r>
            <w:r>
              <w:rPr>
                <w:rStyle w:val="AKNumberedAnswersUnderline"/>
                <w:spacing w:val="-2"/>
              </w:rPr>
              <w:t>Have Jozie and the Kidz performed</w:t>
            </w:r>
            <w:r>
              <w:rPr>
                <w:spacing w:val="-2"/>
              </w:rPr>
              <w:t xml:space="preserve"> in Los Angeles yet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2.</w:t>
              <w:tab/>
            </w:r>
            <w:r>
              <w:rPr>
                <w:rStyle w:val="AKNumberedAnswersUnderline"/>
              </w:rPr>
              <w:t>Has the group already given</w:t>
            </w:r>
            <w:r>
              <w:rPr/>
              <w:t xml:space="preserve"> a concert in New York this month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3.</w:t>
              <w:tab/>
            </w:r>
            <w:r>
              <w:rPr>
                <w:rStyle w:val="AKNumberedAnswersUnderline"/>
              </w:rPr>
              <w:t>Was “U R 4 Me” given</w:t>
            </w:r>
            <w:r>
              <w:rPr/>
              <w:t xml:space="preserve"> an award recently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4.</w:t>
              <w:tab/>
            </w:r>
            <w:r>
              <w:rPr>
                <w:rStyle w:val="AKNumberedAnswersUnderline"/>
              </w:rPr>
              <w:t>Was the group’s new video clip uploaded</w:t>
            </w:r>
            <w:r>
              <w:rPr/>
              <w:t xml:space="preserve"> to U-Tunes recently? </w:t>
              <w:br/>
              <w:t>If yes, when?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96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96" w:hanging="377"/>
              <w:rPr>
                <w:rFonts w:cs="Arial"/>
                <w:szCs w:val="21"/>
              </w:rPr>
            </w:pPr>
            <w:r>
              <w:rPr>
                <w:rFonts w:cs="Arial"/>
                <w:i/>
                <w:iCs/>
                <w:color w:val="363435"/>
                <w:szCs w:val="21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1.</w:t>
              <w:tab/>
              <w:t>Yes, they have. They performed in Los Angeles last month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2.</w:t>
              <w:tab/>
              <w:t>No, they haven’t given a concert in New York yet this month. / No, they haven’t. [They’re giving a concert in New York next month.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3.</w:t>
              <w:tab/>
            </w:r>
            <w:r>
              <w:rPr>
                <w:spacing w:val="-5"/>
              </w:rPr>
              <w:t>Yes, it was. [It won the award for This Year’s Greatest Hit.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4.</w:t>
              <w:tab/>
              <w:t>Yes, it was. It was uploaded earlier today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9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>
                <w:rFonts w:cs="Arial-BoldMT;Arial Black"/>
                <w:bCs w:val="false"/>
              </w:rPr>
              <w:tab/>
              <w:t>1</w:t>
            </w:r>
            <w:r>
              <w:rPr/>
              <w:t>.</w:t>
              <w:tab/>
            </w:r>
            <w:r>
              <w:rPr>
                <w:rStyle w:val="AKNumberedAnswersUnderline"/>
              </w:rPr>
              <w:t>Has Rock-It uploaded</w:t>
            </w:r>
            <w:r>
              <w:rPr/>
              <w:t xml:space="preserve"> his two new video clips yet? If yes, when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2.</w:t>
              <w:tab/>
            </w:r>
            <w:r>
              <w:rPr>
                <w:rStyle w:val="AKNumberedAnswersUnderline"/>
              </w:rPr>
              <w:t>Has he won</w:t>
            </w:r>
            <w:r>
              <w:rPr/>
              <w:t xml:space="preserve"> any new awards this week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3.</w:t>
              <w:tab/>
            </w:r>
            <w:r>
              <w:rPr>
                <w:rStyle w:val="AKNumberedAnswersUnderline"/>
              </w:rPr>
              <w:t>Were any albums recorded</w:t>
            </w:r>
            <w:r>
              <w:rPr/>
              <w:t xml:space="preserve"> last month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4.</w:t>
              <w:tab/>
            </w:r>
            <w:r>
              <w:rPr>
                <w:rStyle w:val="AKNumberedAnswersUnderline"/>
              </w:rPr>
              <w:t>Were any albums released</w:t>
            </w:r>
            <w:r>
              <w:rPr/>
              <w:t xml:space="preserve"> last week?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96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96" w:hanging="377"/>
              <w:rPr/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1.</w:t>
              <w:tab/>
              <w:t>Yes, he has. He just uploaded them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2.</w:t>
              <w:tab/>
              <w:t>No, he hasn’t. The awards are on Friday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3.</w:t>
              <w:tab/>
              <w:t>Yes, two new albums were recorded last month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4.</w:t>
              <w:tab/>
              <w:t xml:space="preserve">Yes, </w:t>
            </w:r>
            <w:r>
              <w:rPr>
                <w:rStyle w:val="AKNumberedAnswersitalicChar"/>
                <w:sz w:val="21"/>
              </w:rPr>
              <w:t>Ready to Rock-It</w:t>
            </w:r>
            <w:r>
              <w:rPr/>
              <w:t xml:space="preserve"> was released last week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90" w:after="0"/>
              <w:ind w:left="564" w:right="-96" w:hanging="564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sz w:val="4"/>
        </w:rPr>
      </w:pPr>
      <w:r>
        <w:rPr>
          <w:sz w:val="4"/>
        </w:rPr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Times New Roman">
    <w:altName w:val="Times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88" w:leader="none"/>
      </w:tabs>
      <w:spacing w:lineRule="auto" w:line="240" w:before="280" w:after="0"/>
      <w:ind w:right="-24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3     Unit 11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;Times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;Times"/>
      <w:b/>
      <w:sz w:val="24"/>
    </w:rPr>
  </w:style>
  <w:style w:type="character" w:styleId="WW8Num1z1">
    <w:name w:val="WW8Num1z1"/>
    <w:qFormat/>
    <w:rPr>
      <w:rFonts w:cs="Times New Roman;Times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;Times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character" w:styleId="AKNumberedAnswersitalicChar">
    <w:name w:val="AK Numbered Answers italic Char"/>
    <w:basedOn w:val="DefaultParagraphFont"/>
    <w:qFormat/>
    <w:rPr>
      <w:i/>
      <w:i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;Times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;Times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;Times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;Times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;Times" w:hAnsi="Times New Roman;Times" w:cs="Times New Roman;Times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;Times" w:hAnsi="Times New Roman;Times" w:cs="Times New Roman;Times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Unit1AQ">
    <w:name w:val="Unit1_A_Q"/>
    <w:basedOn w:val="NLB712AnsKeyA"/>
    <w:qFormat/>
    <w:pPr>
      <w:tabs>
        <w:tab w:val="clear" w:pos="351"/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ind w:left="360" w:hanging="360"/>
      <w:textAlignment w:val="auto"/>
    </w:pPr>
    <w:rPr>
      <w:rFonts w:ascii="Times New Roman;Times" w:hAnsi="Times New Roman;Times" w:cs="Times New Roman;Time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32:00Z</dcterms:created>
  <dc:creator>Susan Iannuzzi</dc:creator>
  <dc:description/>
  <cp:keywords/>
  <dc:language>en-US</dc:language>
  <cp:lastModifiedBy>Paul Fennessy</cp:lastModifiedBy>
  <cp:lastPrinted>2011-06-13T11:46:00Z</cp:lastPrinted>
  <dcterms:modified xsi:type="dcterms:W3CDTF">2011-06-13T15:47:00Z</dcterms:modified>
  <cp:revision>59</cp:revision>
  <dc:subject/>
  <dc:title>Unit 1 Quiz</dc:title>
</cp:coreProperties>
</file>